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>
          <w:sz w:val="36"/>
        </w:rPr>
      </w:pPr>
      <w:r>
        <w:rPr>
          <w:sz w:val="36"/>
        </w:rPr>
        <w:t>CLASSIFICACIÓ ECONÒMICA DELS ESTATS D'INGRESSOS I DESPESES.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5.1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(Definides per la conjunció de la classificació econòmica al nivell de capítol; art. 5 de l’Ordre del Ministerio de Economía y Hacienda, EHA/3565/2008, de 3 de desembre, per la qual s’aprova l’estructura dels pressupostos de les entitats locals; BOE núm. 297, de 10.12.2008)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7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2900"/>
        <w:gridCol w:w="3213"/>
      </w:tblGrid>
      <w:tr>
        <w:trPr>
          <w:trHeight w:val="405" w:hRule="atLeast"/>
        </w:trPr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PRESSUPOST GENERAL 2018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r>
          </w:p>
        </w:tc>
      </w:tr>
      <w:tr>
        <w:trPr>
          <w:trHeight w:val="405" w:hRule="atLeast"/>
        </w:trPr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CLASSIFICACIÓ ECONÒMICA DELS ESTATS D'INGRESSOS I DESPESES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INGRESSO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Capítol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Descripció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Import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A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Operacions corrent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val="en-GB" w:eastAsia="es-ES"/>
              </w:rPr>
              <w:t>1.170.819,97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mposts directe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376.00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mposts indirecte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65.00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Taxes i altre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278.531,7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V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Transferències corre</w:t>
            </w: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nt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443.988,27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V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Patrimonial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7.30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B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Operacions de capit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240.00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V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Alienació inversion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V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Transferències capit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240.000,00 €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VI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Actius financer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IX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Passius financer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TOT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1.410.819,97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DESPESE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Capítol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Descripció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Import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A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Operacions corrent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val="en-GB" w:eastAsia="es-ES"/>
              </w:rPr>
              <w:t>997.558,52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Person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460.66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Béns corrents i servei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368.798,52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Financere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17.80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V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Transferències corrent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150.300</w:t>
            </w: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V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Fons de contingèncie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B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eastAsia="es-ES"/>
              </w:rPr>
              <w:t>Operacions de capit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kern w:val="0"/>
                <w:sz w:val="28"/>
                <w:szCs w:val="28"/>
                <w:lang w:val="en-GB" w:eastAsia="es-ES"/>
              </w:rPr>
              <w:t>413.261,45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V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nversions real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289.261,45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V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Transferències capit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VIII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Actius financer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IX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8"/>
                <w:szCs w:val="28"/>
                <w:lang w:val="en-GB"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val="en-GB" w:eastAsia="es-ES"/>
              </w:rPr>
              <w:t>Passius financers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color w:val="000000"/>
                <w:kern w:val="0"/>
                <w:sz w:val="28"/>
                <w:szCs w:val="28"/>
                <w:lang w:eastAsia="es-ES"/>
              </w:rPr>
              <w:t>124.000,00 €</w:t>
            </w:r>
          </w:p>
        </w:tc>
      </w:tr>
      <w:tr>
        <w:trPr>
          <w:trHeight w:val="40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TOTAL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es-ES"/>
              </w:rPr>
              <w:t>1.410.819,97 €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2262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08:00Z</dcterms:created>
  <dc:creator>Jaume Nadal</dc:creator>
  <dc:description/>
  <cp:keywords/>
  <dc:language>en-US</dc:language>
  <cp:lastModifiedBy>jutjat</cp:lastModifiedBy>
  <cp:lastPrinted>2018-04-27T09:29:00Z</cp:lastPrinted>
  <dcterms:modified xsi:type="dcterms:W3CDTF">2018-05-18T07:37:00Z</dcterms:modified>
  <cp:revision>5</cp:revision>
  <dc:subject/>
  <dc:title>PRESSUPOST  GENERAL  2005</dc:title>
</cp:coreProperties>
</file>