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36"/>
        </w:rPr>
      </w:pPr>
      <w:r>
        <w:rPr>
          <w:rFonts w:cs="Times New Roman" w:ascii="Times New Roman" w:hAnsi="Times New Roman"/>
          <w:color w:val="00000A"/>
          <w:sz w:val="36"/>
        </w:rPr>
        <w:t>ANNEX DE SUBVENCIONS A ENTITAS VEÏNALS, BENÈFIQUES, RECREATIVES I ESPORTIV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A"/>
          <w:sz w:val="28"/>
        </w:rPr>
      </w:pPr>
      <w:r>
        <w:rPr>
          <w:rFonts w:cs="Times New Roman"/>
          <w:b/>
          <w:bCs/>
          <w:color w:val="00000A"/>
          <w:sz w:val="28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09" w:top="765" w:footer="0" w:bottom="567"/>
          <w:pgNumType w:fmt="decimal"/>
          <w:formProt w:val="false"/>
          <w:textDirection w:val="lrTb"/>
          <w:docGrid w:type="default" w:linePitch="240" w:charSpace="32768"/>
        </w:sectPr>
        <w:pStyle w:val="Normal"/>
        <w:rPr/>
      </w:pPr>
      <w:r>
        <w:rPr/>
      </w:r>
    </w:p>
    <w:tbl>
      <w:tblPr>
        <w:tblW w:w="13072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36"/>
        <w:gridCol w:w="7088"/>
        <w:gridCol w:w="1560"/>
        <w:gridCol w:w="1560"/>
      </w:tblGrid>
      <w:tr>
        <w:trPr>
          <w:trHeight w:val="315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Programa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Subconcepte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Descripci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Proposta 20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Definitiu 2017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63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transferències a la Mancomunitat del Raigu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0</w:t>
            </w:r>
          </w:p>
        </w:tc>
        <w:tc>
          <w:tcPr>
            <w:tcW w:w="7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 xml:space="preserve">A famílies i institucions sense finalitat de lucre 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.55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.55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1</w:t>
            </w:r>
          </w:p>
        </w:tc>
        <w:tc>
          <w:tcPr>
            <w:tcW w:w="7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Conveni Centre de Dia Campane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8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8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2</w:t>
            </w:r>
          </w:p>
        </w:tc>
        <w:tc>
          <w:tcPr>
            <w:tcW w:w="7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Institucions sense finalitat de lucre-fons solidaritat i cooperació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8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8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3</w:t>
            </w:r>
          </w:p>
        </w:tc>
        <w:tc>
          <w:tcPr>
            <w:tcW w:w="7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Institucions sense finalitat de lucre-mulla't per l'escleròsi múltipl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5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5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4</w:t>
            </w:r>
          </w:p>
        </w:tc>
        <w:tc>
          <w:tcPr>
            <w:tcW w:w="7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Institucions sense finalitat de lucre-assoc.3era eda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2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acció social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6.5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6.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SERVEIS SOCIALS I PROMOCIÓ SOCIAL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6.5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6.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ACTUACIONS DE PROTECCIÓ I PROMOCIÓ SOCIAL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6.5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6.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FF00FF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FF"/>
                <w:kern w:val="0"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FF00FF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FF"/>
                <w:kern w:val="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 xml:space="preserve">A famílies i institucions sense finalitat de lucre 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5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mpa es molin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0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cp es molin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5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3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administració general de cultura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2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2.0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3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2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2.0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Fundació A.C.A.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Obra Cultural Balear Búg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3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ssoc.culleres i picarol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ssoc.3era Edat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6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6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ssoc.fills llucif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ca-ES"/>
              </w:rPr>
              <w:t>6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ca-ES"/>
              </w:rPr>
              <w:t>6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Promoció Cultural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6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5.1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3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CULTURA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6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5.1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4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Soc.Caçadors Búg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34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5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PROMOCIÓ I FOMENT DE L'ESPORT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9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4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3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PRODUCCIÓ DE BÉNS PÚBLICS DE CARÀCTER PREFERENT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8.900,00 €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7.5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Programa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Subconcepte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Descripci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Proposta 20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lang w:eastAsia="ca-ES"/>
              </w:rPr>
              <w:t>Definitiu 2017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0</w:t>
            </w:r>
          </w:p>
        </w:tc>
        <w:tc>
          <w:tcPr>
            <w:tcW w:w="7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ssoc.3era Eda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Soc.Caçadors Búg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ssoc.culleres i picarol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3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Es Torrent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Assoc.fills llucif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8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 famílies i institucions sense finalitat de lucre - Obra Cultural Balea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9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Administració general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1.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1.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SERVEIS DE CARÀCTER GENERAL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.2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.2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ca-ES"/>
              </w:rPr>
              <w:t>94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ca-ES"/>
              </w:rPr>
              <w:t>463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ca-ES"/>
              </w:rPr>
              <w:t>transferències a la Mancomunitat del Raiguer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25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130.0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94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Transferències a entitats locals territorial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25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30.0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66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portació a federacions de municipi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7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7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9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467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aportació a consorci TIC Mallorca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8.0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kern w:val="0"/>
                <w:sz w:val="22"/>
                <w:szCs w:val="22"/>
                <w:lang w:eastAsia="ca-ES"/>
              </w:rPr>
              <w:t>6.3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9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4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Transferències a entitats locals territorial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8.7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7.000,00 €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9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TRANSFERÈNCIES A ALTRES ADMINISTRACIONS PÚBLIQUES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33.7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37.000,00 €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ca-ES"/>
              </w:rPr>
              <w:t>ACTUACIONS DE CARÀCTER GENERAL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34.900,00 €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ca-ES"/>
              </w:rPr>
              <w:t>138.200,00 €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  <w:t> 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  <w:t>4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  <w:t>TRANSFERÈNCIES CORRENTS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  <w:t>150.300,00 €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ca-ES"/>
              </w:rPr>
              <w:t>152.200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senseformat1"/>
        <w:jc w:val="right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orient="landscape" w:w="16838" w:h="11906"/>
      <w:pgMar w:left="567" w:right="680" w:gutter="0" w:header="709" w:top="170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jc w:val="center"/>
      <w:outlineLvl w:val="0"/>
    </w:pPr>
    <w:rPr>
      <w:b/>
      <w:szCs w:val="20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character" w:styleId="Ttol1Car">
    <w:name w:val="Títol 1 Car"/>
    <w:basedOn w:val="DefaultParagraphFont"/>
    <w:qFormat/>
    <w:rPr/>
  </w:style>
  <w:style w:type="character" w:styleId="Ttol2Car">
    <w:name w:val="Títol 2 Car"/>
    <w:basedOn w:val="DefaultParagraphFont"/>
    <w:qFormat/>
    <w:rPr/>
  </w:style>
  <w:style w:type="character" w:styleId="CapaleraCar">
    <w:name w:val="Capçalera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extsenseformat1">
    <w:name w:val="Text sense format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7:00Z</dcterms:created>
  <dc:creator>Jaume Nadal</dc:creator>
  <dc:description/>
  <cp:keywords/>
  <dc:language>en-US</dc:language>
  <cp:lastModifiedBy>jutjat</cp:lastModifiedBy>
  <cp:lastPrinted>2018-05-18T10:03:00Z</cp:lastPrinted>
  <dcterms:modified xsi:type="dcterms:W3CDTF">2018-05-18T08:04:00Z</dcterms:modified>
  <cp:revision>7</cp:revision>
  <dc:subject/>
  <dc:title>PLANTILLA DE PERSONAL 2004  (art</dc:title>
</cp:coreProperties>
</file>