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PRESSUPOST  GENERAL  201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>ESTAT  D’INGRESSOS</w:t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  <w:t>(art.165.1.b Reial Decret Legislatiu 2/2004, de 5 de març)</w:t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both"/>
        <w:rPr>
          <w:lang w:val="ca-ES"/>
        </w:rPr>
      </w:pPr>
      <w:r>
        <w:rPr>
          <w:lang w:val="ca-ES"/>
        </w:rPr>
        <w:t>(Classificats a nivell de subconcepte; art. 9 de l’Ordre del Ministerio de Economía y Hacienda, EHA/3565/2008, de 3 de desembre, per la qual s’aprova l’estructura dels pressupostos de les entitats locals; BOE núm. 297, de 10.12.2008)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ind w:right="-567" w:hanging="0"/>
        <w:rPr/>
      </w:pPr>
      <w:r>
        <w:rPr/>
      </w:r>
    </w:p>
    <w:tbl>
      <w:tblPr>
        <w:tblW w:w="10733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742"/>
        <w:gridCol w:w="1843"/>
        <w:gridCol w:w="260"/>
        <w:gridCol w:w="1400"/>
      </w:tblGrid>
      <w:tr>
        <w:trPr>
          <w:trHeight w:val="30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val="ca-ES" w:eastAsia="ca-ES"/>
              </w:rPr>
            </w:pPr>
            <w:bookmarkStart w:id="0" w:name="RANGE!A1%3AE96"/>
            <w:r>
              <w:rPr>
                <w:b/>
                <w:bCs/>
                <w:color w:val="000000"/>
                <w:kern w:val="0"/>
                <w:sz w:val="22"/>
                <w:szCs w:val="22"/>
                <w:lang w:val="ca-ES" w:eastAsia="ca-ES"/>
              </w:rPr>
              <w:t>Subconcepte</w:t>
            </w:r>
            <w:bookmarkEnd w:id="0"/>
          </w:p>
        </w:tc>
        <w:tc>
          <w:tcPr>
            <w:tcW w:w="5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val="ca-ES" w:eastAsia="ca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ca-ES" w:eastAsia="ca-ES"/>
              </w:rPr>
              <w:t>Descripció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val="ca-ES" w:eastAsia="ca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ca-ES" w:eastAsia="ca-ES"/>
              </w:rPr>
              <w:t>Import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val="ca-ES" w:eastAsia="ca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ca-ES" w:eastAsia="ca-ES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kern w:val="0"/>
                <w:sz w:val="20"/>
                <w:szCs w:val="20"/>
                <w:lang w:val="ca-ES" w:eastAsia="ca-ES"/>
              </w:rPr>
              <w:t>RD 2017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12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Impost sobre béns immobles. Rústic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kern w:val="0"/>
                <w:sz w:val="20"/>
                <w:szCs w:val="20"/>
                <w:lang w:val="ca-ES" w:eastAsia="ca-ES"/>
              </w:rPr>
              <w:t>116.0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27.132,45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13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Impost sobre béns immobles. Urbana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65.0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203.474,02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15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Impost sobre vehicles de tracció mecànica.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61.0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61.662,27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16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Impost sobre increment del valor dels terreny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kern w:val="0"/>
                <w:sz w:val="20"/>
                <w:szCs w:val="20"/>
                <w:lang w:val="ca-ES" w:eastAsia="ca-ES"/>
              </w:rPr>
              <w:t>31.0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0.617,43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11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Impostos sobre el capital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373.0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422.886,17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30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Impost sobre activitats econòmiques.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.0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4.038,16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13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Impost sobre activitats econòmique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3.0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4.038,16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1</w:t>
            </w:r>
          </w:p>
        </w:tc>
        <w:tc>
          <w:tcPr>
            <w:tcW w:w="5742" w:type="dxa"/>
            <w:tcBorders/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IMPOSTOS DIRECTE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376.0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426.924,33 €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290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20"/>
                <w:szCs w:val="20"/>
                <w:lang w:val="ca-ES" w:eastAsia="ca-ES"/>
              </w:rPr>
              <w:t>Impost sobre construccions, instal·lacions i obre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65.0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62.663,41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29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Altres impostos indirecte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65.0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62.663,41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2</w:t>
            </w:r>
          </w:p>
        </w:tc>
        <w:tc>
          <w:tcPr>
            <w:tcW w:w="5742" w:type="dxa"/>
            <w:tcBorders/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IMPOSTOS INDIRECTE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65.0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62.663,41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00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Abastiment aigua potable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00.0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98.439,32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0001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Comptadors aigua potable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.5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kern w:val="0"/>
                <w:sz w:val="20"/>
                <w:szCs w:val="20"/>
                <w:lang w:val="ca-ES" w:eastAsia="ca-ES"/>
              </w:rPr>
              <w:t>301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Servei clavegueram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.0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5.203,42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02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Recollida de fem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05.0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56.433,15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09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Cementiri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.0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.304,60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3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Taxes per serveis bàsic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212.5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163.380,49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11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Ajuda a domicili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.8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.770,01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1101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20"/>
                <w:szCs w:val="20"/>
                <w:lang w:val="ca-ES" w:eastAsia="ca-ES"/>
              </w:rPr>
              <w:t>Teleassistència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.7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.299,91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31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Taxes per serveis públics de caràcter social i preferent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5.5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5.069,92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21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Llicències urbanístiques.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20.0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3.946,78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23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Taxes per altres serveis urbanístic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5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445,44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25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20"/>
                <w:szCs w:val="20"/>
                <w:lang w:val="ca-ES" w:eastAsia="ca-ES"/>
              </w:rPr>
              <w:t>Expedició de documents.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2.0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.869,00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26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Retirada de vehicles i objectes de la via urbana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29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Obertura establiment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5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2901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Taxa celebració matrimoni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25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32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Taxes per la realització d'activitats de competència local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23.35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16.511,22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31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Guals permanent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.8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.819,80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35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Tranport de taules i cadire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38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Sòl, subsòl i vol empreses subministradore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0.3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0.250,16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39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Materials d'obra i altre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.5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.887,80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kern w:val="0"/>
                <w:sz w:val="20"/>
                <w:szCs w:val="20"/>
                <w:lang w:val="ca-ES" w:eastAsia="ca-ES"/>
              </w:rPr>
              <w:t>33901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Mercats i parade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2.0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.840,83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33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Taxes per la utilització privativa del domini públic local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19.9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20.128,59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43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 xml:space="preserve"> </w:t>
            </w:r>
            <w:r>
              <w:rPr>
                <w:kern w:val="0"/>
                <w:sz w:val="20"/>
                <w:szCs w:val="20"/>
                <w:lang w:val="ca-ES" w:eastAsia="ca-ES"/>
              </w:rPr>
              <w:t xml:space="preserve">Utilització instal·lacions esportives 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kern w:val="0"/>
                <w:sz w:val="20"/>
                <w:szCs w:val="20"/>
                <w:lang w:val="ca-ES" w:eastAsia="ca-ES"/>
              </w:rPr>
              <w:t>2.0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579,77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34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Taxes per la utilització privativa del domini públic local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2.0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1.579,77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60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 xml:space="preserve"> </w:t>
            </w:r>
            <w:r>
              <w:rPr>
                <w:kern w:val="0"/>
                <w:sz w:val="20"/>
                <w:szCs w:val="20"/>
                <w:lang w:val="ca-ES" w:eastAsia="ca-ES"/>
              </w:rPr>
              <w:t xml:space="preserve">Venda bosses fems 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5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84,75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36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Vente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5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384,75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89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 xml:space="preserve"> </w:t>
            </w:r>
            <w:r>
              <w:rPr>
                <w:kern w:val="0"/>
                <w:sz w:val="20"/>
                <w:szCs w:val="20"/>
                <w:lang w:val="ca-ES" w:eastAsia="ca-ES"/>
              </w:rPr>
              <w:t xml:space="preserve">Altres reintegraments de despeses corrents  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5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061,64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38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Reintegraments d'operacions corrent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5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1061,64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912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20"/>
                <w:szCs w:val="20"/>
                <w:lang w:val="ca-ES" w:eastAsia="ca-ES"/>
              </w:rPr>
              <w:t>Infraccions de l'ordenança de circulació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2.5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2.453,36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919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Altres multes i sancion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2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200,50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9211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Recàrrec de constrenyiment.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2.0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.448,16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93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Interessos de demora.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2.0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.094,85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98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Indemnitzacions assegurances no-vida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4.331,7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99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Altres ingressos imprevist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4.2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9.698,01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39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Altres ingresso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15.231,7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18.894,88</w:t>
            </w:r>
          </w:p>
        </w:tc>
      </w:tr>
      <w:tr>
        <w:trPr>
          <w:trHeight w:val="285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3</w:t>
            </w:r>
          </w:p>
        </w:tc>
        <w:tc>
          <w:tcPr>
            <w:tcW w:w="5742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TAXES, PREUS PÚBLICS I ALTRES INGRESSOS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278.531,7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227.011,26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val="ca-ES" w:eastAsia="ca-ES"/>
              </w:rPr>
            </w:pPr>
            <w:r>
              <w:rPr>
                <w:b/>
                <w:bCs/>
                <w:i/>
                <w:iCs/>
                <w:color w:val="000000"/>
                <w:kern w:val="0"/>
                <w:sz w:val="22"/>
                <w:szCs w:val="22"/>
                <w:lang w:val="ca-ES" w:eastAsia="ca-ES"/>
              </w:rPr>
            </w:r>
          </w:p>
        </w:tc>
        <w:tc>
          <w:tcPr>
            <w:tcW w:w="57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val="ca-ES" w:eastAsia="ca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ca-ES" w:eastAsia="ca-E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val="ca-ES" w:eastAsia="ca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ca-ES" w:eastAsia="ca-ES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val="ca-ES" w:eastAsia="ca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ca-ES" w:eastAsia="ca-ES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ca-ES" w:eastAsia="ca-ES"/>
              </w:rPr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val="ca-ES" w:eastAsia="ca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ca-ES" w:eastAsia="ca-ES"/>
              </w:rPr>
              <w:t>Subconcepte</w:t>
            </w:r>
          </w:p>
        </w:tc>
        <w:tc>
          <w:tcPr>
            <w:tcW w:w="57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val="ca-ES" w:eastAsia="ca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ca-ES" w:eastAsia="ca-ES"/>
              </w:rPr>
              <w:t>Descripció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val="ca-ES" w:eastAsia="ca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ca-ES" w:eastAsia="ca-ES"/>
              </w:rPr>
              <w:t>Import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val="ca-ES" w:eastAsia="ca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ca-ES" w:eastAsia="ca-ES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kern w:val="0"/>
                <w:sz w:val="20"/>
                <w:szCs w:val="20"/>
                <w:lang w:val="ca-ES" w:eastAsia="ca-ES"/>
              </w:rPr>
              <w:t>RD 2017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42000</w:t>
            </w:r>
          </w:p>
        </w:tc>
        <w:tc>
          <w:tcPr>
            <w:tcW w:w="5742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Participació en els tributs de l’Estat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88.00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206.590,88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4209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Min.Justícia (Jutjat de pau)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.100,00 €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.091,00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42091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Altres aportacions corrents AGE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5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25,86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42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De l'administració de l'estat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189.15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207.707,74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450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Fons autonòmic de cooperació local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72.00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71.844,70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4508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c.Admó.pública (Subvenció salari batlia)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50.238,13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9.764,90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45081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c. Admó. Pública (Fons seguretat policia)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22.20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23.815,64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45102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Govern Balear-Conveni teixit comercial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4912,84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45103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Soib CCLL - Visibles "Suport àrea manteniment"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0436,1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45104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Soib CCLL - Visibles "Optimització gestió serveis"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0436,1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45161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IbSalut (unitat sanitària)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3.00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2.918,62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45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De l'administració de les comunitats autònome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157.438,13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174.128,90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461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IMAS-serveis socials comunitaris bàsic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3.345,07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0.452,84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46104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IMAS-ajudes urgents famílies i persone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.649,81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.588,86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46105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Consell Mallorca- subvenció llibre Jornades Estudis Local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2.00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46107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Consell Mallorca-Suport família i infància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46108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IMAS - Suport Psicosocial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4.940,4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2.500,76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46109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Consell Mallorca - Pla Especial 2018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53.464,86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52.364,86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46111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Consell Mallorca-CACIM i CAEM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2.00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8.000,00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46112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Manteniment i millora instal·lacions esportive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225.468,59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46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D'entitats local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97.400,14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320.375,91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4</w:t>
            </w:r>
          </w:p>
        </w:tc>
        <w:tc>
          <w:tcPr>
            <w:tcW w:w="5742" w:type="dxa"/>
            <w:tcBorders/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TRANSFERÈNCIES CORRENT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443.988,27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702.212,55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54101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Lloguer bar Can Dometo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.50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54102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Lloguer bar poliesportiu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4.60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4.600,00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54103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Lloguer local correu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.20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.000,00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54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Rendes de béns immoble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7.30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5.600,00</w:t>
            </w:r>
          </w:p>
        </w:tc>
      </w:tr>
      <w:tr>
        <w:trPr>
          <w:trHeight w:val="285" w:hRule="atLeast"/>
        </w:trPr>
        <w:tc>
          <w:tcPr>
            <w:tcW w:w="1488" w:type="dxa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5</w:t>
            </w:r>
          </w:p>
        </w:tc>
        <w:tc>
          <w:tcPr>
            <w:tcW w:w="5742" w:type="dxa"/>
            <w:tcBorders/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INGRESSOS PATRIMONIAL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7.30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5.600,00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7508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Punts de recàrrega vehicles elèctric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14.000,00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75</w:t>
            </w:r>
          </w:p>
        </w:tc>
        <w:tc>
          <w:tcPr>
            <w:tcW w:w="5742" w:type="dxa"/>
            <w:tcBorders/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De comunitats autònome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14.000,00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76104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Cooperació-Pla d'obres i serveis 2017-2018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240.00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76108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20"/>
                <w:szCs w:val="20"/>
                <w:lang w:val="ca-ES" w:eastAsia="ca-E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ca-ES" w:eastAsia="ca-ES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val="ca-ES" w:eastAsia="ca-ES"/>
              </w:rPr>
              <w:t xml:space="preserve">Inversions per a equipaments culturals i festes d'interés cultural 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3.737,92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76109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20"/>
                <w:szCs w:val="20"/>
                <w:lang w:val="ca-ES" w:eastAsia="ca-E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ca-ES" w:eastAsia="ca-ES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val="ca-ES" w:eastAsia="ca-ES"/>
              </w:rPr>
              <w:t xml:space="preserve">Consell mallorca-Manteniment i millora instal·lacions esportives 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76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D'entitats local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240.00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3.737,92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7</w:t>
            </w:r>
          </w:p>
        </w:tc>
        <w:tc>
          <w:tcPr>
            <w:tcW w:w="5742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TRANSFERÈNCIES DE CAPITAL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240.000,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17.737,92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8700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Per a despeses general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8701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Per a despeses amb finançament afectat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val="ca-ES" w:eastAsia="ca-ES"/>
              </w:rPr>
            </w:pPr>
            <w:r>
              <w:rPr>
                <w:kern w:val="0"/>
                <w:sz w:val="20"/>
                <w:szCs w:val="20"/>
                <w:lang w:val="ca-ES" w:eastAsia="ca-E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87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Romanent de tresoreria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488" w:type="dxa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8</w:t>
            </w:r>
          </w:p>
        </w:tc>
        <w:tc>
          <w:tcPr>
            <w:tcW w:w="5742" w:type="dxa"/>
            <w:tcBorders/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ACTIUS FINANCERS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0,00 €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  <w:lang w:val="ca-ES" w:eastAsia="ca-ES"/>
              </w:rPr>
              <w:t>0,00 €</w:t>
            </w:r>
          </w:p>
        </w:tc>
      </w:tr>
      <w:tr>
        <w:trPr>
          <w:trHeight w:val="327" w:hRule="atLeast"/>
        </w:trPr>
        <w:tc>
          <w:tcPr>
            <w:tcW w:w="14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u w:val="single"/>
                <w:lang w:val="ca-ES" w:eastAsia="ca-ES"/>
              </w:rPr>
            </w:pPr>
            <w:r>
              <w:rPr>
                <w:b/>
                <w:bCs/>
                <w:kern w:val="0"/>
                <w:sz w:val="28"/>
                <w:szCs w:val="28"/>
                <w:u w:val="single"/>
                <w:lang w:val="ca-ES" w:eastAsia="ca-ES"/>
              </w:rPr>
              <w:t> </w:t>
            </w:r>
          </w:p>
        </w:tc>
        <w:tc>
          <w:tcPr>
            <w:tcW w:w="5742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sz w:val="28"/>
                <w:szCs w:val="28"/>
                <w:u w:val="single"/>
                <w:lang w:val="ca-ES" w:eastAsia="ca-ES"/>
              </w:rPr>
            </w:pPr>
            <w:r>
              <w:rPr>
                <w:b/>
                <w:bCs/>
                <w:kern w:val="0"/>
                <w:sz w:val="28"/>
                <w:szCs w:val="28"/>
                <w:u w:val="single"/>
                <w:lang w:val="ca-ES" w:eastAsia="ca-ES"/>
              </w:rPr>
              <w:t>TOTAL INGRESSO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kern w:val="0"/>
                <w:sz w:val="28"/>
                <w:szCs w:val="28"/>
                <w:u w:val="single"/>
                <w:lang w:val="ca-ES" w:eastAsia="ca-ES"/>
              </w:rPr>
              <w:t>1.410.819,97 €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kern w:val="0"/>
                <w:sz w:val="28"/>
                <w:szCs w:val="28"/>
                <w:u w:val="single"/>
                <w:lang w:val="ca-ES" w:eastAsia="ca-ES"/>
              </w:rPr>
            </w:pPr>
            <w:r>
              <w:rPr>
                <w:b/>
                <w:bCs/>
                <w:kern w:val="0"/>
                <w:sz w:val="28"/>
                <w:szCs w:val="28"/>
                <w:u w:val="single"/>
                <w:lang w:val="ca-ES" w:eastAsia="ca-ES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kern w:val="0"/>
                <w:lang w:val="ca-ES" w:eastAsia="ca-ES"/>
              </w:rPr>
            </w:pPr>
            <w:r>
              <w:rPr>
                <w:b/>
                <w:bCs/>
                <w:i/>
                <w:iCs/>
                <w:kern w:val="0"/>
                <w:lang w:val="ca-ES" w:eastAsia="ca-ES"/>
              </w:rPr>
              <w:t>1.442.149,47</w:t>
            </w:r>
          </w:p>
        </w:tc>
      </w:tr>
    </w:tbl>
    <w:p>
      <w:pPr>
        <w:pStyle w:val="Normal"/>
        <w:tabs>
          <w:tab w:val="clear" w:pos="709"/>
          <w:tab w:val="left" w:pos="2745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849" w:gutter="0" w:header="708" w:top="2410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91945" cy="911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91945" cy="911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ca-E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ca-ES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TextdeglobusCar">
    <w:name w:val="Text de globus C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14:00Z</dcterms:created>
  <dc:creator>Jaume Nadal</dc:creator>
  <dc:description/>
  <cp:keywords/>
  <dc:language>en-US</dc:language>
  <cp:lastModifiedBy>jutjat</cp:lastModifiedBy>
  <cp:lastPrinted>2018-04-27T09:31:00Z</cp:lastPrinted>
  <dcterms:modified xsi:type="dcterms:W3CDTF">2018-05-18T07:40:00Z</dcterms:modified>
  <cp:revision>7</cp:revision>
  <dc:subject/>
  <dc:title>PRESSUPOST  GENERAL  2003</dc:title>
</cp:coreProperties>
</file>