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ESSUPOST  GENERAL  20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36"/>
        </w:rPr>
      </w:pPr>
      <w:r>
        <w:rPr>
          <w:rFonts w:cs="Times New Roman" w:ascii="Times New Roman" w:hAnsi="Times New Roman"/>
          <w:color w:val="00000A"/>
          <w:sz w:val="36"/>
        </w:rPr>
        <w:t>ANNEX D'INVERSION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A"/>
          <w:sz w:val="28"/>
        </w:rPr>
      </w:pPr>
      <w:r>
        <w:rPr>
          <w:rFonts w:cs="Times New Roman"/>
          <w:b/>
          <w:bCs/>
          <w:color w:val="00000A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art.168.1.D Reial Decret Legislatiu 2/2004, de 5 de març)</w:t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09" w:top="765" w:footer="0" w:bottom="567"/>
          <w:pgNumType w:fmt="decimal"/>
          <w:formProt w:val="false"/>
          <w:textDirection w:val="lrTb"/>
          <w:docGrid w:type="default" w:linePitch="240" w:charSpace="32768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1589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134"/>
        <w:gridCol w:w="5670"/>
        <w:gridCol w:w="796"/>
        <w:gridCol w:w="1326"/>
        <w:gridCol w:w="1480"/>
        <w:gridCol w:w="793"/>
        <w:gridCol w:w="1984"/>
        <w:gridCol w:w="1282"/>
        <w:gridCol w:w="844"/>
      </w:tblGrid>
      <w:tr>
        <w:trPr>
          <w:trHeight w:val="315" w:hRule="atLeast"/>
        </w:trPr>
        <w:tc>
          <w:tcPr>
            <w:tcW w:w="15891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fr-FR" w:eastAsia="es-ES"/>
              </w:rPr>
              <w:t>ANNEX D'INVERSIONS PREVISTES PER A L'EXERCICI 2018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Cod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ind w:left="-228" w:firstLine="142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Aplicació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Denominació del projecte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Durada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Pressupost total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Anualitat 201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Ampliable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Tipus finançament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Vinculació crèdit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Òrgan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161-619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Altres inversions reposició infraestructua i béns .naturals - Estudi geotècnic C/Ramón LLull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eastAsia="ca-ES"/>
              </w:rPr>
            </w:pPr>
            <w:r>
              <w:rPr>
                <w:kern w:val="0"/>
                <w:sz w:val="20"/>
                <w:szCs w:val="20"/>
                <w:lang w:eastAsia="ca-ES"/>
              </w:rPr>
              <w:t>2.587,58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2.587,58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Àrea(1) i capi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JGL</w:t>
            </w:r>
          </w:p>
        </w:tc>
      </w:tr>
      <w:tr>
        <w:trPr>
          <w:trHeight w:val="467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1622-623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Maquinària, instal·lacions i utillatge - Kit video vigilància punt verd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kern w:val="0"/>
                <w:sz w:val="20"/>
                <w:szCs w:val="20"/>
                <w:lang w:eastAsia="ca-ES"/>
              </w:rPr>
            </w:pPr>
            <w:r>
              <w:rPr>
                <w:kern w:val="0"/>
                <w:sz w:val="20"/>
                <w:szCs w:val="20"/>
                <w:lang w:eastAsia="ca-ES"/>
              </w:rPr>
              <w:t>871,20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871,20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1) i capi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535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163-623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Maquinària, instal·lacions i utillatge - Podadora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600,00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ca-ES"/>
              </w:rPr>
              <w:t>600,00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ca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 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1) i capi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164-623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Maquinària, instal·lacions i utillatge – kit video vigilància cementeri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871,20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871,20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ca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1) i capi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342-623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Maquinària, instal·lacions i utillatge – Captadors solars tèrmics (5 unit)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5.823,73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5.823,73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es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Assegurança 74%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26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 (3) Capí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342-623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Maquinària, instal·lacions i utillatge – Motor aigua piscina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.195,10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2.195,10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ca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3) i capi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342-623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Maquinària, instal·lacions i utillatge – Acumulador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5.412,33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5.412,33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ca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3)  i capi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342-623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Maquinària, instal·lacions i utillatge – Obra millora poliesportiu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5.422,95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5.422,95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ca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3) i capi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342-623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Mquinària, instal·lacions i utillatge – Aspersors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2.500,00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2.500,00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es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3) i capi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920-60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Inversions en terrenys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5.000,00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5.000,00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es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9) i capí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920-622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Edificis i altres construccions – Reforma interior Can Dometo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80.539,02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80.539,02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ca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Subvenció CIM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9) i capi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920-622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Edificis i altres construccions – Substitució forjats i canvi distribució interior Ajuntament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159.460,98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159.460,98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ca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Subvenció CIM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9) i capi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920.622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Edificis i altres construccions – Projecte, Direcció i Seguretat Reforma interior Can Dometo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4.927,10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4.927,10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es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9) i capí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920-622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Edificis i altres construccions – Projecte, Direcció i Seguretat Substitució de forjats i canvi distribució Ajuntament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9.755,26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9.755,26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es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9) i capí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920-623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Maquinària, instal·lacions tècniques i utillatge – Aspirador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295,00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295,00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es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9) i capí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920-625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Mobiliari – Despatxos noves dependències Ajuntament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2018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3.000,00 €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s-ES"/>
              </w:rPr>
              <w:t>3.000,00 €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es-ES"/>
              </w:rPr>
            </w:pPr>
            <w:r>
              <w:rPr>
                <w:kern w:val="0"/>
                <w:sz w:val="20"/>
                <w:szCs w:val="20"/>
                <w:lang w:eastAsia="es-ES"/>
              </w:rPr>
              <w:t>N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Fons propis 100%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Àrea(3) i capítol(6)</w:t>
            </w:r>
          </w:p>
        </w:tc>
        <w:tc>
          <w:tcPr>
            <w:tcW w:w="8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es-ES"/>
              </w:rPr>
            </w:pPr>
            <w:r>
              <w:rPr>
                <w:color w:val="000000"/>
                <w:kern w:val="0"/>
                <w:sz w:val="20"/>
                <w:szCs w:val="20"/>
                <w:lang w:eastAsia="es-ES"/>
              </w:rPr>
              <w:t>JGL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</w:r>
          </w:p>
        </w:tc>
        <w:tc>
          <w:tcPr>
            <w:tcW w:w="56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r>
          </w:p>
        </w:tc>
        <w:tc>
          <w:tcPr>
            <w:tcW w:w="7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</w:r>
          </w:p>
        </w:tc>
        <w:tc>
          <w:tcPr>
            <w:tcW w:w="12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</w:r>
          </w:p>
        </w:tc>
        <w:tc>
          <w:tcPr>
            <w:tcW w:w="8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 </w:t>
            </w:r>
          </w:p>
        </w:tc>
        <w:tc>
          <w:tcPr>
            <w:tcW w:w="56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Total Inversions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 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 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ca-ES"/>
              </w:rPr>
              <w:t>289.761,45 €</w:t>
            </w:r>
          </w:p>
        </w:tc>
        <w:tc>
          <w:tcPr>
            <w:tcW w:w="7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 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 </w:t>
            </w:r>
          </w:p>
        </w:tc>
        <w:tc>
          <w:tcPr>
            <w:tcW w:w="12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 </w:t>
            </w:r>
          </w:p>
        </w:tc>
        <w:tc>
          <w:tcPr>
            <w:tcW w:w="8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ca-ES"/>
              </w:rPr>
            </w:pPr>
            <w:r>
              <w:rPr>
                <w:color w:val="000000"/>
                <w:kern w:val="0"/>
                <w:sz w:val="20"/>
                <w:szCs w:val="20"/>
                <w:lang w:eastAsia="ca-ES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67" w:right="680" w:gutter="0" w:header="709" w:top="1701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-720" w:leader="none"/>
      </w:tabs>
      <w:jc w:val="center"/>
      <w:outlineLvl w:val="0"/>
    </w:pPr>
    <w:rPr>
      <w:b/>
      <w:szCs w:val="20"/>
      <w:lang w:val="ca-E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deglobusCar">
    <w:name w:val="Text de globus Car"/>
    <w:basedOn w:val="DefaultParagraphFont"/>
    <w:qFormat/>
    <w:rPr/>
  </w:style>
  <w:style w:type="character" w:styleId="Ttol1Car">
    <w:name w:val="Títol 1 Car"/>
    <w:basedOn w:val="DefaultParagraphFont"/>
    <w:qFormat/>
    <w:rPr/>
  </w:style>
  <w:style w:type="character" w:styleId="Ttol2Car">
    <w:name w:val="Títol 2 Car"/>
    <w:basedOn w:val="DefaultParagraphFont"/>
    <w:qFormat/>
    <w:rPr/>
  </w:style>
  <w:style w:type="character" w:styleId="CapaleraCar">
    <w:name w:val="Capçalera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Textsenseformat1">
    <w:name w:val="Text sense format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44:00Z</dcterms:created>
  <dc:creator>Jaume Nadal</dc:creator>
  <dc:description/>
  <cp:keywords/>
  <dc:language>en-US</dc:language>
  <cp:lastModifiedBy>jutjat</cp:lastModifiedBy>
  <cp:lastPrinted>2018-04-27T13:52:00Z</cp:lastPrinted>
  <dcterms:modified xsi:type="dcterms:W3CDTF">2018-04-27T11:53:00Z</dcterms:modified>
  <cp:revision>3</cp:revision>
  <dc:subject/>
  <dc:title>PLANTILLA DE PERSONAL 2004  (art</dc:title>
</cp:coreProperties>
</file>