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PRESSUPOST  GENERAL  2018</w:t>
      </w:r>
    </w:p>
    <w:p>
      <w:pPr>
        <w:pStyle w:val="Normal"/>
        <w:rPr>
          <w:sz w:val="32"/>
          <w:szCs w:val="32"/>
          <w:lang w:val="ca-ES"/>
        </w:rPr>
      </w:pPr>
      <w:r>
        <w:rPr>
          <w:sz w:val="32"/>
          <w:szCs w:val="32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2"/>
        <w:rPr>
          <w:sz w:val="36"/>
        </w:rPr>
      </w:pPr>
      <w:r>
        <w:rPr>
          <w:sz w:val="36"/>
        </w:rPr>
        <w:t>ESTAT  DE  DESPESES</w:t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  <w:t>(art.165.1.a Reial Decret Legislatiu 2/2004, de 5 de març)</w:t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  <w:t>(Definides per la conjunció de les classificacions per programes, a nivell de grup de programes, i econòmica, a nivell de subconcepte; art. 6 de l’Ordre del Ministerio de Economía y Hacienda, EHA/3565/2008, de 3 de desembre, per la qual s’aprova l’estructura dels pressupostos de les entitats locals; BOE núm. 297, de 10.12.2008).</w:t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271"/>
        <w:gridCol w:w="4279"/>
        <w:gridCol w:w="1620"/>
        <w:gridCol w:w="1498"/>
      </w:tblGrid>
      <w:tr>
        <w:trPr>
          <w:trHeight w:val="31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bookmarkStart w:id="0" w:name="RANGE!A1%3AG298"/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Programa</w:t>
            </w:r>
            <w:bookmarkEnd w:id="0"/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Subconcepte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Descripció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Proposta 2018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Definitiu 2017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1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1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interessos préstec Sa Nostra 5000004356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0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1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1003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interessos préstec Sa Nostra 5000004737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5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1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1005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interessos préstec Bankinter 0510029834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7.7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7.7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1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52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interessos demora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5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1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59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interessos i comissions bancàries divers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01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despeses financer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7.8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7.8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1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1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mortització préstec Sa Nostra 5000004356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9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8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1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13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mortització préstec Sa Nostra 5000004562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1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1303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mortització préstec Sa Nostra 5000004737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2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2.0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1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1306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val="ca-ES"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val="ca-ES" w:eastAsia="ca-ES"/>
              </w:rPr>
              <w:t>amortització préstec Bankinter 0510029834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73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01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passius financer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24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50.0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011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DEUTE PÚBLIC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41.800,00 €</w:t>
            </w:r>
          </w:p>
        </w:tc>
        <w:tc>
          <w:tcPr>
            <w:tcW w:w="14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7.800,00 €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0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DEUTE PÚBLIC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141.800,00 €</w:t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67.8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2003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sous grup c1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1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1.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2006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trienni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2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2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21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com.destinació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.9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9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21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com.específic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8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7.7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2103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ind.residènci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8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8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4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serveis puntuals policies altres pobl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2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com.productivita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.8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1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gratificacion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seguretat social empres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008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ssistència medicofarmacèutica funcionari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Seguretat i ordre públic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6.8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2.3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quinària, instal·lacions i utillatg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4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lements de transpor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6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quips per a provessos d'informació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4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4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terial d'oficina ordinari no inventariabl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3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combustibles i carburant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4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vestuari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4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rimes d'asseguranc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699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despeses divers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Seguretat i ordre públic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.6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.1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24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lements de transpor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Seguretat i ordre públic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quinària, instal·lacions i utillatg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9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 immovilitzat material-Senyalització viàri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799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treballs realitzats per altres empreses - Servei Grú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3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Ordenació del trànsit i estacionamen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5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.5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3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SEGURETAT  I MOBILITAT CIUTADAN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58.900,00 €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55.950,00 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271"/>
        <w:gridCol w:w="4279"/>
        <w:gridCol w:w="1620"/>
        <w:gridCol w:w="1498"/>
      </w:tblGrid>
      <w:tr>
        <w:trPr>
          <w:trHeight w:val="28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Programa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Subconcepte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Descripció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Proposta 2018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Definitiu 2017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1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799</w:t>
            </w:r>
          </w:p>
        </w:tc>
        <w:tc>
          <w:tcPr>
            <w:tcW w:w="42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serveis professionals - arquitecte tècnic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.000,00 €</w:t>
            </w:r>
          </w:p>
        </w:tc>
        <w:tc>
          <w:tcPr>
            <w:tcW w:w="14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5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urbanisme: planejament, gestió, execució i disciplina urbanístic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Infraestructures i béns natural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7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quinària, instal·lacions i utillatg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15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Vies públiqu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3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19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inversió en infraestructur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2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quinària, instal·lacions i utillatg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999,05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15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6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Vies públiqu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8.999,05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5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HABITATGE I URBANISM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2.500,00 €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70.999,05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retribucions bàsiqu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5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.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0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retribucion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00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ersonal laboral tempor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gratificacions personal labor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seguretat social empres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.6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.6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sanejament, proveïment i distribució d'aigü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8.2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6.7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rrendament de maquinària, instal·lacions i utillatg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3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quinària, instal·lacions i utillatge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.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3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nteniment instal·lacions-clavegueram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4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lements de transpor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nergia elèctrica - Àrea d'aportació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4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5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igu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3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combustible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4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vestuari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99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subministraments - clor i altres producte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3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transport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4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rimes d'assegurances - assegurances vehicle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603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ublicació en diaris oficial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799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treballs realitzats per altres empreses - Control sanitari i aigu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sanejament, proveïment i distribució d'aigü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52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54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19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inversió en infraestructur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587,58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.587,58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2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699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despeses-recollida residu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8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62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recollida residu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5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.8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2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retribucions bàsiques. Personal laboral tempor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8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.2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2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hores extraordinàries. Personal laboral tempor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6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6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2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retribucions complementàries. Personal laboral tempor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2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roductivita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1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3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2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seguretat social empres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7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.8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622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</w:t>
            </w:r>
          </w:p>
        </w:tc>
        <w:tc>
          <w:tcPr>
            <w:tcW w:w="42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gestió de residus sòlids urbans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8.200,00 €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5.950,0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271"/>
        <w:gridCol w:w="4279"/>
        <w:gridCol w:w="1620"/>
        <w:gridCol w:w="1498"/>
      </w:tblGrid>
      <w:tr>
        <w:trPr>
          <w:trHeight w:val="28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Programa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Subconcepte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Descripció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Proposta 2018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Definitiu 2017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22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300</w:t>
            </w:r>
          </w:p>
        </w:tc>
        <w:tc>
          <w:tcPr>
            <w:tcW w:w="42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quinària, instal·lacions i utillatg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  <w:tc>
          <w:tcPr>
            <w:tcW w:w="14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2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4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lements de transpor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2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3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combustibl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2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4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vestuari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2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4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rimes asseguranc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2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7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Neteja i acondicionamen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62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gestió de residus sòlids urban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7.8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9.8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2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2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quinària, instal·lacions i utillatg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871,2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62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gestió de residus sòlids urban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871,2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Retribucions bàsiques. Personal laboral tempor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8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Hores extraordinàries. Personal laboral tempor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s complements. Personal laboral tempor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roductivita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Seguretat social empres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7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6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Neteja viàri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5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rrendament de maquinària, instal·lacions i utillatg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quinària, instal·lacions i utillatg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4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vestuari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7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neteja viàri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7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.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6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neteja viàri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8.7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.7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2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quinària, instal·lacions i utillatg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6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cementiri i serveis funerari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rrendament de maquinària, instal·lacions i utillatg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2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reparació i manteniment - Cementiri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8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8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quinària, instal·lacions i utillatg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4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lements de transpor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3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combustibl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4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rimes asseguranc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6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cementiri i serveis funerari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.0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.0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2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quinària, instal·lacions i utillatg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871,2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6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cementiri i serveis funerari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871,2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3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quinària, instal·lacions i utillatge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nergia elèctrica - enllumenat públic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7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0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799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serveis professional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6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Enllumenat públic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9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6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19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inversió en infraestructur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772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6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Enllumenat públic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.772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6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BENESTAR COMUNITARI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02.929,98 €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88.822,0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271"/>
        <w:gridCol w:w="4279"/>
        <w:gridCol w:w="1620"/>
        <w:gridCol w:w="1498"/>
      </w:tblGrid>
      <w:tr>
        <w:trPr>
          <w:trHeight w:val="28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Programa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Subconcepte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Descripció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Proposta 2018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Definitiu 2017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70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799</w:t>
            </w:r>
          </w:p>
        </w:tc>
        <w:tc>
          <w:tcPr>
            <w:tcW w:w="42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treballs realitzats per empreses i professionals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7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Administració general del medi ambient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7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3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rrendament de maquinària, instal·lacions i utillatge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7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0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nteniment i conservació parcs i jardin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7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3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quinària, instal·lacions i utillatge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7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parcs i jardin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.0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.0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72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19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inversió en infraestructure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.574,52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7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parcs i jardin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5.574,52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7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MEDI AMBIENT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.550,00 €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9.124,52 €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1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SERVEIS PÚBLICS BÀSIC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277.879,98 €</w:t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334.895,57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0</w:t>
            </w:r>
          </w:p>
        </w:tc>
        <w:tc>
          <w:tcPr>
            <w:tcW w:w="42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ersonal laboral temporal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.000,00 €</w:t>
            </w:r>
          </w:p>
        </w:tc>
        <w:tc>
          <w:tcPr>
            <w:tcW w:w="14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4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1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hores extraordinàries. Personal laboral tempora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2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complements. Personal laboral tempora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roductivitat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0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seguretat social empresa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.6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2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cursets formació persona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administració general de serveis social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2.3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0.1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0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ordinari no inventariable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4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vestuari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5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roductes alimentari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1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roductes neteja i acondicionament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99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 xml:space="preserve">altres subministraments 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609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ctivitats culturals i esportives (Ioga Majors)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1.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8.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699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despeses serveis social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799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treballs realitzats per altres empreses i professional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8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.3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administració general de serveis social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0.4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5.9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6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mancomunitat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5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5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conveni centre de dia Campane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8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8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-fons solidaritat i cooperació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8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8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3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-mulla't per l'escleròsi múltipl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4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-assoc.3era eda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3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.5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3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SERVEIS SOCIALS I PROMOCIÓ SOCIAL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9.250,00 €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2.600,00 €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ACTUACIONS DE PROTECCIÓ I PROMOCIÓ SOCIA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49.250,00 €</w:t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42.600,00 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271"/>
        <w:gridCol w:w="4279"/>
        <w:gridCol w:w="1620"/>
        <w:gridCol w:w="1498"/>
      </w:tblGrid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Programa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Subconcepte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Descripció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Proposta 2018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Definitiu 2017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12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0</w:t>
            </w:r>
          </w:p>
        </w:tc>
        <w:tc>
          <w:tcPr>
            <w:tcW w:w="42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ersonal laboral temporal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.100,00 €</w:t>
            </w:r>
          </w:p>
        </w:tc>
        <w:tc>
          <w:tcPr>
            <w:tcW w:w="14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.1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1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1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hores extraordinàries. Personal laboral tempora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1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2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complements. Personal laboral tempora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1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roductivitat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1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0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seguretat social empresa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1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hospitals, serveis asistencials i centres de salu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3.9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4.1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1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2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dificis i altres construccion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1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nergia elèctrica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1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hospitals, serveis asistencials i centres de salu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.5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1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SANITAT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5.950,00 €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6.6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2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2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dificis i altres construccion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32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22103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combustible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2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699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despeses diverse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7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7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2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709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trebals realitzats per altres empreses i professional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6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6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2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educació preescolar i primàri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3.8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3.8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2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32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48001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a famílies i institucions sense finalitat de lucre - ampa es molin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val="ca-ES"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val="ca-ES" w:eastAsia="ca-ES"/>
              </w:rPr>
              <w:t>32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val="ca-ES"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val="ca-ES" w:eastAsia="ca-ES"/>
              </w:rPr>
              <w:t>4800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val="ca-ES"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val="ca-ES" w:eastAsia="ca-ES"/>
              </w:rPr>
              <w:t>A famílies i institucions sense finalitat de lucre - cp es molin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23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</w:t>
            </w:r>
          </w:p>
        </w:tc>
        <w:tc>
          <w:tcPr>
            <w:tcW w:w="42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educació preescolar i primària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23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2500</w:t>
            </w:r>
          </w:p>
        </w:tc>
        <w:tc>
          <w:tcPr>
            <w:tcW w:w="42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obiliari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2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educació preescolar i primàri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3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2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EDUCACIÓ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5.800,00 €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5.93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2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retribucions bàsiques. Personal laboral tempora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8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2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1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hores extraordinàries. Personal laboral tempora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2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2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retribucions complementàries. Personal laboral tempora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2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roductivitat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7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3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2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0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seguretat social empresa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biblioteques i arxiu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4.86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2.9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2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ordinari no inventariabl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2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0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remsa, revistes, llibres i altre publicacion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2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transport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2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609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ctivitats cultural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biblioteques i arxiu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.45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.2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2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36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quips per a provessos d'informació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998,82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biblioteques i arxiu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.998,82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606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reunions, conferències i curso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3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609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 xml:space="preserve">activitats culturals i esportives 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34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promoció cultural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.700,00 €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.800,00 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271"/>
        <w:gridCol w:w="4279"/>
        <w:gridCol w:w="1620"/>
        <w:gridCol w:w="1498"/>
      </w:tblGrid>
      <w:tr>
        <w:trPr>
          <w:trHeight w:val="28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Programa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Subconcepte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Descripció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Proposta 2018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Definitiu 2017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4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0</w:t>
            </w:r>
          </w:p>
        </w:tc>
        <w:tc>
          <w:tcPr>
            <w:tcW w:w="42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-Fundació ACA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  <w:tc>
          <w:tcPr>
            <w:tcW w:w="14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1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-Obra Cultural Balear Búger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2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3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-assoc.culleres i picarol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200,00 €</w:t>
            </w:r>
          </w:p>
        </w:tc>
      </w:tr>
      <w:tr>
        <w:trPr>
          <w:trHeight w:val="27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4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-assoc.3era eda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5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-Es Torren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6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 - Assoc.fills llucifer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3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promoció cultur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5.1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4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despeses en inversions de caràcter immateri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3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promoció cultur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609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festes populars i fir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0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.0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3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festes populars i celebracion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0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0.0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3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CULTUR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7.010,00 €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89.048,82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41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609</w:t>
            </w:r>
          </w:p>
        </w:tc>
        <w:tc>
          <w:tcPr>
            <w:tcW w:w="42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ctivitats culturals i esportiv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900,00 €</w:t>
            </w:r>
          </w:p>
        </w:tc>
        <w:tc>
          <w:tcPr>
            <w:tcW w:w="14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9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4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promoció i foment de l'espor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.9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.9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4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 - Soc.Caçadors Búger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4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 xml:space="preserve">A famílies i institucions sense finalitat de lucre 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4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promoció i foment de l'espor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4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2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dificis i altres construccion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4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nergia elèctrica poliesportiu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8.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8.2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4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603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ublicació en diaris oficial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4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799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serveis professionals-socorrista piscin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4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instal·lacions esportive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5.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0.8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4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22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dificis i altres construccion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4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4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23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quinària, instal·lacions i utillatge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.354,11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3.151,58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42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instal·lacions esportiv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1.354,11 €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4.551,58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E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1.354,11 €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9.651,58 €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3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PRODUCCIÓ DE BÉNS PÚBLICS DE CARÀCTER PREFEREN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140.114,11 €</w:t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191.280,4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1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retribucions bàsiqu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8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0.3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1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ssignacions regidor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2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2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1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seguretat social empres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1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òrgans de govern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50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52.3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1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6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tencions protocolàries i representativ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8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8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1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locomoció del personal no directiu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1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òrgans de govern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.3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.8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1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ÒRGANS DE GOVER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54.300,00 €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56.100,00 €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271"/>
        <w:gridCol w:w="4279"/>
        <w:gridCol w:w="1620"/>
        <w:gridCol w:w="1498"/>
      </w:tblGrid>
      <w:tr>
        <w:trPr>
          <w:trHeight w:val="28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Programa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Subconcepte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Descripció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Proposta 2018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Definitiu 2017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2000</w:t>
            </w:r>
          </w:p>
        </w:tc>
        <w:tc>
          <w:tcPr>
            <w:tcW w:w="42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sous grup a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.000,00 €</w:t>
            </w:r>
          </w:p>
        </w:tc>
        <w:tc>
          <w:tcPr>
            <w:tcW w:w="14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4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2003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sous grup c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2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.91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2006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trienni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1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1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21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com.destinació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8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2101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com.específic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0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2103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ind.residència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retribucions bàsiques personal labor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2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9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0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retribucions personal laboral fix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002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complements. Personal laboral tempora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2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ersonal laboral tempor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7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4.9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hores extraordinàries. Personal laboral tempor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10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complements. Personal laboral tempor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3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com.productivita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5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1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gratificacion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seguretat social empres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6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2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formació i perfeccionamen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administració gener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20.8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06.41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6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rrendaments equips per processos informació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.6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2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nteniment i conservació - edificis municipal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5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4.3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nteniment i consrvació - instal·lacions vàri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.6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.6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4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lements de transpor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5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obiliari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1600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nteniment equipament informàtic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terial d'oficina ordinari no inventariabl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.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001</w:t>
            </w:r>
          </w:p>
        </w:tc>
        <w:tc>
          <w:tcPr>
            <w:tcW w:w="4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remsa, revistes, llibres i altre publicacion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00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terial informàtic no inventariabl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igu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3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combustibl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4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vestuari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105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roductes alimentari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2211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productes neteja i acondicionamen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6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6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222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comunicacions telefòniqu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10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10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222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comunicacions postal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1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ca-ES" w:eastAsia="ca-ES"/>
              </w:rPr>
              <w:t>1.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4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ssegurança responsabilitat autoritats i person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9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9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4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assegurances - responsabilitat civil, robatori, incendi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6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.6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40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ssegurances vehicl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5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tributs estatal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60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publicitat i propagand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5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604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despeses jurídiques - assessoria, contencioso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0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2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607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oposicions i proves selectiv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609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despese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799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ltres serveis professionals - gestoria laboral i fisc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.8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.7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02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dietes del personal no directiu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312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locomoció del personal no directiu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98,52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administració general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8.798,52 €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4.800,00 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271"/>
        <w:gridCol w:w="4279"/>
        <w:gridCol w:w="1620"/>
        <w:gridCol w:w="1498"/>
      </w:tblGrid>
      <w:tr>
        <w:trPr>
          <w:trHeight w:val="28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Programa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Subconcepte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Descripció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Proposta 2018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ca-ES" w:eastAsia="ca-ES"/>
              </w:rPr>
              <w:t>Definitiu 2017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0000</w:t>
            </w:r>
          </w:p>
        </w:tc>
        <w:tc>
          <w:tcPr>
            <w:tcW w:w="42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 xml:space="preserve">inversió en terrenys i béns naturals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.000,00 €</w:t>
            </w:r>
          </w:p>
        </w:tc>
        <w:tc>
          <w:tcPr>
            <w:tcW w:w="14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22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dificis i altres construccion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54.682,36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23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aquinària, instal·lacions i utillatge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95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63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25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mobiliari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5.15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26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equips per a provessos d'informació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6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6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administració gener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62.977,36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5.673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 - assoc.3era edat Búger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1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 - Soc.Caçadors Búger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 - Assoc.Culleres i Picarol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3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 - Es Torrent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4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 - Assoc.fills llucifer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2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8005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 famílies i institucions sense finalitat de lucre - Obra Cultural Balear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2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administració general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.2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.200,00 €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2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SERVEIS DE CARÀCTER GENERAL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583.775,88 €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08.083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22708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servei recaptació CAIB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0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30.0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2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gestió del sistema tributari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0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0.0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3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ADMINISTRACIÓ FINANCERA I TRIBUTÀRI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0.000,00 €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30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42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6300</w:t>
            </w:r>
          </w:p>
        </w:tc>
        <w:tc>
          <w:tcPr>
            <w:tcW w:w="42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transferències a la Mancomunitat del Raiguer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25.000,00 €</w:t>
            </w:r>
          </w:p>
        </w:tc>
        <w:tc>
          <w:tcPr>
            <w:tcW w:w="14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130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4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Transferències a entitats locals territorial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25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30.0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4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66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portació a federacions de municipi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7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700,00 €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94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46700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aportació a consorci TIC Mallorca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8.0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6.300,00 €</w:t>
            </w:r>
          </w:p>
        </w:tc>
      </w:tr>
      <w:tr>
        <w:trPr>
          <w:trHeight w:val="375" w:hRule="atLeast"/>
        </w:trPr>
        <w:tc>
          <w:tcPr>
            <w:tcW w:w="9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4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4</w:t>
            </w:r>
          </w:p>
        </w:tc>
        <w:tc>
          <w:tcPr>
            <w:tcW w:w="42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Transferències a entitats locals territorials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8.700,00 €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7.000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94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TRANSFERÈNCIES A ALTRES ADMINISTRACIONS PÚBLIQU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33.700,00 €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ca-ES" w:eastAsia="ca-ES"/>
              </w:rPr>
              <w:t>137.000,00 €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9</w:t>
            </w:r>
          </w:p>
        </w:tc>
        <w:tc>
          <w:tcPr>
            <w:tcW w:w="12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ACTUACIONS DE CARÀCTER GENERA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801.775,88 €</w:t>
            </w:r>
          </w:p>
        </w:tc>
        <w:tc>
          <w:tcPr>
            <w:tcW w:w="1498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531.183,00 €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ca-ES" w:eastAsia="ca-ES"/>
              </w:rPr>
              <w:t> 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PRESSUPOST DE DESPESES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1.410.819,97 €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val="ca-ES" w:eastAsia="ca-ES"/>
              </w:rPr>
              <w:t>1.167.758,97 €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8" w:top="1952" w:footer="0" w:bottom="56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85215" cy="624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ca-E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ca-ES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deglobusCar">
    <w:name w:val="Text de globus C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45:00Z</dcterms:created>
  <dc:creator>Jaume Nadal</dc:creator>
  <dc:description/>
  <cp:keywords/>
  <dc:language>en-US</dc:language>
  <cp:lastModifiedBy>jutjat</cp:lastModifiedBy>
  <cp:lastPrinted>2018-04-27T13:31:00Z</cp:lastPrinted>
  <dcterms:modified xsi:type="dcterms:W3CDTF">2018-05-18T07:47:00Z</dcterms:modified>
  <cp:revision>7</cp:revision>
  <dc:subject/>
  <dc:title>PRESSUPOST  GENERAL  2005</dc:title>
</cp:coreProperties>
</file>